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аспоряжение Правительства Российской Федерации от 19 июля 2010 г.  1230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Концепции федеральной целевой программы "Развитие внутреннего и въездного туризма в Российской Федерации (2011 - 2016 годы)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оряжение от 19 июля 2010 г.  1230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прилагаемую Концепцию федеральной целевой программы "Развитие внутреннего и въездного туризма в Российской Федерации (2011 - 2016 годы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редели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ым заказчиком - координатором федеральной целевой программы "Развитие внутреннего и въездного туризма в Российской Федерации (2011 - 2016 годы)" (далее - Программа) - Минспорттуризм Рос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ыми заказчиками Программы - Минспорттуризм России, Минрегион России и Ростур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становить, что предельный (прогнозный) объем финансирования Программы за счет средств федерального бюджета составляет 96 млрд. рублей (в ценах соответствующих л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инспорттуризму России обеспечить разработку проекта Программы и внесение его в установленном порядке в Правительство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равительства</w:t>
      </w:r>
    </w:p>
    <w:p>
      <w:pPr>
        <w:pStyle w:val="Normal"/>
        <w:rPr/>
      </w:pPr>
      <w:r>
        <w:rPr/>
        <w:t xml:space="preserve">Российской Федерации В.Пут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59:00Z</dcterms:created>
  <dc:creator>Евсеева</dc:creator>
  <dc:description/>
  <cp:keywords/>
  <dc:language>en-US</dc:language>
  <cp:lastModifiedBy>Евсеева</cp:lastModifiedBy>
  <dcterms:modified xsi:type="dcterms:W3CDTF">2010-07-28T13:01:00Z</dcterms:modified>
  <cp:revision>3</cp:revision>
  <dc:subject/>
  <dc:title/>
</cp:coreProperties>
</file>